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ozšírenie kapacity materskej školy v obci Ihľany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/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 ocenenom Výkaze výmer – Rozpočte </w:t>
      </w:r>
      <w:r>
        <w:rPr>
          <w:b/>
          <w:bCs/>
          <w:sz w:val="24"/>
          <w:szCs w:val="24"/>
        </w:rPr>
        <w:t>boli/neboli</w:t>
      </w:r>
      <w:r>
        <w:rPr>
          <w:sz w:val="24"/>
          <w:szCs w:val="24"/>
        </w:rPr>
        <w:t xml:space="preserve"> použité nasledovné alternatívne výrobky alebo materiály (ekvivalenty) od alternatívneho výrobcu/výrobcov s rovnakými alebo lepšími vlastnosťami, v súlade s európskymi a slovenskými normami:</w:t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a pečiatka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 v prípade, že boli využité ekvivalen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Príloha č. 11 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20:25:00Z</dcterms:created>
  <dc:creator>Ing. Viliam Križan</dc:creator>
  <dc:description/>
  <cp:keywords/>
  <dc:language>en-US</dc:language>
  <cp:lastModifiedBy>INPRO POPRAD</cp:lastModifiedBy>
  <cp:lastPrinted>2014-04-27T22:49:00Z</cp:lastPrinted>
  <dcterms:modified xsi:type="dcterms:W3CDTF">2021-06-13T10:23:00Z</dcterms:modified>
  <cp:revision>6</cp:revision>
  <dc:subject/>
  <dc:title/>
</cp:coreProperties>
</file>